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1626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88298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98904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2698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