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16035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067596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356108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61939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40636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056373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316025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